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</w:rPr>
              <w:t>Емоционално васпитањ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Јелена С. Пет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Не постој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Циљ овог предмета је да студенте упозна са значајем емоционалног васпитања у савременој педагогији, најзначајнијим теоријским оријентацијама у области емоционалног васпитања и моделима и програмима емоционалног васпитања који се успешно спроводе у свету. Такође, током изучавања овог курса студенти ће се упознати са могућностима и начинима реализације емоционалног васпитања у различитим контекст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По завршетку овог курса, студенти ће моћи да објасне значај и неопходност емоционалног васпитања, разликују и упореде различите концепције настале у овој области и повежу основне идеје емоционалног васпитања са савременим теоријама васпитања. Студенти ће моћи да процене и образложе могућности имплементације емоционалног васпитања у различитим васпитним и наставним ситуацијама. Студенти ће савладати и вештине и стратегије коју су неопходне да би се промовисало емоционално васпитање у школама и оспособити се за имплементацију ових програма у школа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финисање основних појмова (емоције, емоционалне компетенције, емоционална интелигенција, емоционално васпитање). Развој концепта емоционалног васпитања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ити приступи социо-емоционалном васпитању. Теоријско-методолошка заснованост емоционалног васпитања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ај и могућности емоционалног васпитања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и принципи емоционалног васпитања и његово повезивање са осталим аспектима педагошког деловања. Емоционални развој и емоционално васпитање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днос емоционалног и интелектуалног васпитања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моционално васпитање и школски курикулум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варање подржавајуће школске околине, емоционална клима школе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Емоционално васпитање, мотивација и школско постигнуће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Емоционално васпитање као вид превенције проблема у понашању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атегије и програми социо-емоционалног васпитања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Емоционално васпитање као основа васпитног система: примери успешних пракси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моционално васпитање у породици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567" w:leader="none"/>
              </w:tabs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Емоционално васпитање у васпитнообразовним системима у Европи и свет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жа 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>
                <w:color w:val="000000"/>
              </w:rPr>
            </w:pPr>
            <w:r>
              <w:rPr>
                <w:color w:val="000000"/>
              </w:rPr>
              <w:t>Stanković, T. (2007). Vaspitanje emocionalnosti u školi. Istočno Sarajevo: Zavod za udžbenike i nastavna sredstva, 15 -143 (укупно 128 страница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/>
            </w:pPr>
            <w:r>
              <w:rPr>
                <w:color w:val="000000"/>
              </w:rPr>
              <w:t>Kostović S., Marić Jurišin S. (2016).</w:t>
            </w:r>
            <w:r>
              <w:rPr>
                <w:rFonts w:eastAsia="Calibri" w:cs="Calibri" w:ascii="Calibri" w:hAnsi="Calibri"/>
                <w:color w:val="000000"/>
              </w:rPr>
              <w:t xml:space="preserve"> „</w:t>
            </w:r>
            <w:r>
              <w:rPr>
                <w:color w:val="000000"/>
              </w:rPr>
              <w:t xml:space="preserve">Vaspitljivost emocija”: prema „emocionalno pismenoj školi“. Годишњак Филозофског факултета у Новом Саду, Књига XLI-2, 185 – 201. (укупно 16 страница)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/>
            </w:pPr>
            <w:r>
              <w:rPr>
                <w:color w:val="000000"/>
              </w:rPr>
              <w:t xml:space="preserve">Cohen, J. (ed.) (1999). </w:t>
            </w:r>
            <w:r>
              <w:rPr>
                <w:i/>
                <w:color w:val="000000"/>
              </w:rPr>
              <w:t>Educating Minds and Hearts. Social Emotional Learning and the Passage into Adolescence</w:t>
            </w:r>
            <w:r>
              <w:rPr>
                <w:color w:val="000000"/>
              </w:rPr>
              <w:t>. New York and London: Teachers College. Columbia University. 3 – 24 и 43 – 95 (укупно 73 странице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>Шира литература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>
                <w:color w:val="000000"/>
              </w:rPr>
            </w:pPr>
            <w:r>
              <w:rPr>
                <w:color w:val="000000"/>
              </w:rPr>
              <w:t>Chabot D. i Chabot M. (2009). Emocionalna pedagogija. Osećati kako bi se učilo – kako uključiti emocionalnu inteligenciju u vaše poučavanje. Zagreb: Educ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/>
            </w:pPr>
            <w:r>
              <w:rPr>
                <w:color w:val="000000"/>
              </w:rPr>
              <w:t xml:space="preserve">Cohen, J. (ed) (2001). </w:t>
            </w:r>
            <w:r>
              <w:rPr>
                <w:i/>
                <w:color w:val="000000"/>
              </w:rPr>
              <w:t>Caring Classrooms/Intelligent Schools: The Social Emotional Education of Young Children</w:t>
            </w:r>
            <w:r>
              <w:rPr>
                <w:color w:val="000000"/>
              </w:rPr>
              <w:t>. New York: Teachers College Press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/>
            </w:pPr>
            <w:r>
              <w:rPr>
                <w:color w:val="000000"/>
              </w:rPr>
              <w:t xml:space="preserve">Goleman, D (2015). </w:t>
            </w:r>
            <w:r>
              <w:rPr>
                <w:i/>
                <w:color w:val="000000"/>
              </w:rPr>
              <w:t>Fokusiranost, neprimetni pokretač izuzetnosti</w:t>
            </w:r>
            <w:r>
              <w:rPr>
                <w:color w:val="000000"/>
              </w:rPr>
              <w:t>. Beograd: Geopoetik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/>
            </w:pPr>
            <w:r>
              <w:rPr>
                <w:color w:val="000000"/>
              </w:rPr>
              <w:t xml:space="preserve">Goleman, D. (1999). </w:t>
            </w:r>
            <w:r>
              <w:rPr>
                <w:i/>
                <w:color w:val="000000"/>
              </w:rPr>
              <w:t>Emocionalna inteligencija</w:t>
            </w:r>
            <w:r>
              <w:rPr>
                <w:color w:val="000000"/>
              </w:rPr>
              <w:t>. Beograd: Geopoetik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/>
            </w:pPr>
            <w:r>
              <w:rPr>
                <w:color w:val="000000"/>
              </w:rPr>
              <w:t xml:space="preserve">Katz, Y. J., Lang, P., &amp; Menezes, I. (eds.) (1998). </w:t>
            </w:r>
            <w:r>
              <w:rPr>
                <w:i/>
                <w:color w:val="000000"/>
              </w:rPr>
              <w:t>Affective Education : A Comparative View</w:t>
            </w:r>
            <w:r>
              <w:rPr>
                <w:color w:val="000000"/>
              </w:rPr>
              <w:t xml:space="preserve">. London: Cassell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/>
            </w:pPr>
            <w:r>
              <w:rPr>
                <w:color w:val="000000"/>
              </w:rPr>
              <w:t xml:space="preserve">Noddings, N. (2006). Educating Whole People: A Response to Jonathan Cohen. </w:t>
            </w:r>
            <w:r>
              <w:rPr>
                <w:i/>
                <w:color w:val="000000"/>
              </w:rPr>
              <w:t>Harvard Educational Review</w:t>
            </w:r>
            <w:r>
              <w:rPr>
                <w:color w:val="000000"/>
              </w:rPr>
              <w:t>, 76 (2), 238 – 242. DOI:</w:t>
            </w: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color w:val="000000"/>
              </w:rPr>
              <w:t>10.17763/haer.76.2.7538k44848065xw2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>
                <w:color w:val="000000"/>
              </w:rPr>
            </w:pPr>
            <w:r>
              <w:rPr>
                <w:color w:val="000000"/>
              </w:rPr>
              <w:t>Rozenberg, M.B. (2002) Jezik saosećanja. Beograd: Zavod za udžbenike i nastavna sredstv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>
                <w:color w:val="000000"/>
              </w:rPr>
            </w:pPr>
            <w:r>
              <w:rPr>
                <w:color w:val="000000"/>
              </w:rPr>
              <w:t>Salovey, P., Sluyter, D.J. (1999) Emocionalni razvoj i emocionalna inteligencija - pedagoške implikacije. Zagreb: Educ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>
                <w:color w:val="000000"/>
              </w:rPr>
            </w:pPr>
            <w:r>
              <w:rPr>
                <w:color w:val="000000"/>
              </w:rPr>
              <w:t>Šapiro, L.E. (1998) Emocionalna inteligencija - kako vaspitanjem dobiti dete sa visokim EQ. Beograd: Narodna knjiga, Biblioteka Alf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>
                <w:color w:val="000000"/>
              </w:rPr>
            </w:pPr>
            <w:r>
              <w:rPr>
                <w:color w:val="000000"/>
              </w:rPr>
              <w:t xml:space="preserve">Pekrun, R., Frenzel, A. C., Goetz, R. &amp; Pertz, R. P. (2007). The Control-Value Theory of Achievement Emotions: An Integrative Approach to Emotions in Education. In Schutz, P. A. &amp; Pekrun, R. (eds.), </w:t>
            </w:r>
            <w:r>
              <w:rPr>
                <w:i/>
                <w:color w:val="000000"/>
              </w:rPr>
              <w:t xml:space="preserve">Emotion in education </w:t>
            </w:r>
            <w:r>
              <w:rPr>
                <w:color w:val="000000"/>
              </w:rPr>
              <w:t>(pp. 13–36). Amsterdam: Academic Press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318" w:leader="none"/>
              </w:tabs>
              <w:autoSpaceDE w:val="true"/>
              <w:ind w:left="318" w:hanging="284"/>
              <w:rPr>
                <w:color w:val="000000"/>
              </w:rPr>
            </w:pPr>
            <w:r>
              <w:rPr>
                <w:color w:val="000000"/>
              </w:rPr>
              <w:t>Tošić Radev, M., Pešikan, A. (2017). Emocije u školi: smetnja ili podrška učenju? Zbornik instituta za pedagoška istraživanja, 49(2), 261-278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Cs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Предавања, рад на тексту, рад у мањим и већим групама и анализе васпитних програма, поступака и ситуа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8:19:00Z</dcterms:created>
  <dc:creator>Jelena Petrović</dc:creator>
  <dc:description/>
  <cp:keywords/>
  <dc:language>en-US</dc:language>
  <cp:lastModifiedBy>LMR</cp:lastModifiedBy>
  <cp:lastPrinted>2008-06-10T13:57:00Z</cp:lastPrinted>
  <dcterms:modified xsi:type="dcterms:W3CDTF">2022-04-14T13:46:00Z</dcterms:modified>
  <cp:revision>5</cp:revision>
  <dc:subject/>
  <dc:title/>
</cp:coreProperties>
</file>